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DODÁVKA KANCELÁŘSKÉHO NÁBYTKU PRO MĚÚ BOSKOVICE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8-25T08:55:00Z</dcterms:modified>
  <cp:revision>21</cp:revision>
  <dc:subject/>
  <dc:title>Seznam osob, s jejichž pomocí uchazeč předpokládá realizaci zakázky,</dc:title>
</cp:coreProperties>
</file>