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480" w:after="0"/>
        <w:jc w:val="both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709" w:hanging="709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fldChar w:fldCharType="separate"/>
          </w:r>
          <w:hyperlink w:anchor="__RefHeading___Toc519598587"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 xml:space="preserve">B.1 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519598588">
            <w:r>
              <w:rPr>
                <w:rStyle w:val="IndexLink"/>
              </w:rPr>
              <w:t>B.2   Celkový popis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19598589">
            <w:r>
              <w:rPr>
                <w:rStyle w:val="IndexLink"/>
              </w:rPr>
              <w:t>B.2.1  Základní charakteristika stavby a jejího užívá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19598590">
            <w:r>
              <w:rPr>
                <w:rStyle w:val="IndexLink"/>
              </w:rPr>
              <w:t>B.2.2  Celkové urbanistické a architektonické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19598591">
            <w:r>
              <w:rPr>
                <w:rStyle w:val="IndexLink"/>
              </w:rPr>
              <w:t>B.2.3  Celkové provozní řešení, technologie výro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19598592">
            <w:r>
              <w:rPr>
                <w:rStyle w:val="IndexLink"/>
              </w:rPr>
              <w:t>B.2.4  Bezbariérové užívání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19598593">
            <w:r>
              <w:rPr>
                <w:rStyle w:val="IndexLink"/>
              </w:rPr>
              <w:t>B.2.5  Bezpečnost při užívá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19598594">
            <w:r>
              <w:rPr>
                <w:rStyle w:val="IndexLink"/>
              </w:rPr>
              <w:t>B.2.6  Základní charakteristika objektů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19598595">
            <w:r>
              <w:rPr>
                <w:rStyle w:val="IndexLink"/>
              </w:rPr>
              <w:t>B.2.7  Základní charakteristika technických a technologických zaříze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19598596">
            <w:r>
              <w:rPr>
                <w:rStyle w:val="IndexLink"/>
              </w:rPr>
              <w:t>B.2.8  Požárně bezpečnostní řeš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19598597">
            <w:r>
              <w:rPr>
                <w:rStyle w:val="IndexLink"/>
              </w:rPr>
              <w:t>B.2.9  Úspora energie a tepelná ochrana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19598598">
            <w:r>
              <w:rPr>
                <w:rStyle w:val="IndexLink"/>
              </w:rPr>
              <w:t>B.2.10  Hygienické požadavky na stavby, požadavky na pracovní a komunální prostřed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19598599">
            <w:r>
              <w:rPr>
                <w:rStyle w:val="IndexLink"/>
              </w:rPr>
              <w:t>B.2.11  Ochrana stavby před negativními účinky vnějšího prostředí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519598600">
            <w:r>
              <w:rPr>
                <w:rStyle w:val="IndexLink"/>
              </w:rPr>
              <w:t>B.3   Připojení na technickou infrastruktur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519598601">
            <w:r>
              <w:rPr>
                <w:rStyle w:val="IndexLink"/>
              </w:rPr>
              <w:t>B.4   Dopravní řešení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519598602">
            <w:r>
              <w:rPr>
                <w:rStyle w:val="IndexLink"/>
              </w:rPr>
              <w:t>B.5   Řešení vegetace a souvisejících terénních úprav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519598603">
            <w:r>
              <w:rPr>
                <w:rStyle w:val="IndexLink"/>
              </w:rPr>
              <w:t>B.6   Popis vlivů stavby na životní prostředí a jeho ochran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519598604">
            <w:r>
              <w:rPr>
                <w:rStyle w:val="IndexLink"/>
              </w:rPr>
              <w:t>B.7   Ochrana obyvatelstv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519598605">
            <w:r>
              <w:rPr>
                <w:rStyle w:val="IndexLink"/>
              </w:rPr>
              <w:t>B.8   Zásady organizace výstavby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19598606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B.9   Celkové vodohospodářské řešení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color w:val="4472C4"/>
          <w:szCs w:val="22"/>
        </w:rPr>
      </w:pPr>
      <w:r>
        <w:rPr>
          <w:rFonts w:cs="Calibri" w:ascii="Calibri" w:hAnsi="Calibri"/>
          <w:b/>
          <w:bCs/>
          <w:caps/>
          <w:color w:val="4472C4"/>
          <w:szCs w:val="22"/>
        </w:rPr>
      </w:r>
      <w:r>
        <w:br w:type="page"/>
      </w:r>
    </w:p>
    <w:p>
      <w:pPr>
        <w:pStyle w:val="Heading1"/>
        <w:rPr/>
      </w:pPr>
      <w:bookmarkStart w:id="0" w:name="__RefHeading___Toc519598587"/>
      <w:bookmarkEnd w:id="0"/>
      <w:r>
        <w:rPr>
          <w:color w:val="000000"/>
        </w:rPr>
        <w:t xml:space="preserve">B.1 </w:t>
        <w:tab/>
        <w:t>Popis území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a) charakteristika stavebního pozemku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ředmětem stavebních úprav je </w:t>
      </w:r>
      <w:r>
        <w:rPr>
          <w:rFonts w:cs="Times New Roman" w:ascii="Times New Roman" w:hAnsi="Times New Roman"/>
          <w:color w:val="000000"/>
          <w:sz w:val="24"/>
          <w:szCs w:val="24"/>
        </w:rPr>
        <w:t>objekt kotelny nemocnice Boskovice. Celý areál nemocnice je tvo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ř</w:t>
      </w:r>
      <w:r>
        <w:rPr>
          <w:rFonts w:cs="Times New Roman" w:ascii="Times New Roman" w:hAnsi="Times New Roman"/>
          <w:color w:val="000000"/>
          <w:sz w:val="24"/>
          <w:szCs w:val="24"/>
        </w:rPr>
        <w:t>en souborem ú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ových budov, které jsou mezi sebou propojeny. Kotelna se nachází v suterénu hospodářské budovy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eniště má vybavenou infrastrukturu a je napojeno kompletně na inženýrské sítě. V prostoru objektu a v jeho bezprostředním okolí se nenacházejí žádná ochranná pásma, kromě ochranných pásem stávajících inženýrských sítí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pravní trasy jsou uvažovány po stávajících místních komunikacích, objekt je dopravně dobře dostupný. Pro účely vlastní stavby nebudou požadavky na trvalé odnětí půdy ze zemědělského půdního fondu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ební záměr se bude nacházet v zastavěném území.</w:t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) údaje o souladu stavby s územně plánovací dokumentací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rekonstrukci kotelny nemocnice Boskovice. Záměr není v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 rozporu s funkčním využitím dle urbanistické koncepce územního plánu. Stavba nenarušuje charakter okolní zástavby ani nezhoršuje podmínky pro využívání sousedních nemovitost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) informace o vydaných rozhodnutích o povolení výjimky z obecných požadavků na využívání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) informace o tom, zda a v jakých částech dokumentace jsou zohledněny podmínky závazných stanovisek dotčených orgán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ová dokumentace v celém rozsahu vyhovuje požadavkům dotčených orgánů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e) výčet a závěry provedených průzkumů a rozborů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zhledem k charakteru stavebních úprav byla provedena prohlídka a zaměření stávajícího stavu stavby.</w:t>
      </w:r>
    </w:p>
    <w:p>
      <w:pPr>
        <w:pStyle w:val="Normal"/>
        <w:rPr>
          <w:rFonts w:ascii="Times New Roman" w:hAnsi="Times New Roman" w:cs="Times New Roman"/>
          <w:b/>
          <w:b/>
          <w:color w:val="4472C4"/>
          <w:sz w:val="24"/>
        </w:rPr>
      </w:pPr>
      <w:r>
        <w:rPr>
          <w:rFonts w:cs="Times New Roman" w:ascii="Times New Roman" w:hAnsi="Times New Roman"/>
          <w:b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) ochrana území podle jiných právních předpisů – památková rezervace, památková zóna, zvláště chráněné území, lokality soustavy Natura 2000, záplavové území, poddolované území, stávající ochranná a bezpečnostní pásma…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etýká se projektu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8"/>
        <w:rPr/>
      </w:pPr>
      <w:r>
        <w:rPr>
          <w:color w:val="000000"/>
        </w:rPr>
        <w:t>g) poloha vzhledem k záplavovému území, poddolovanému území apod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Stavba neleží v záplavovém ani poddolovaném území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h) vliv stavby na okolní stavby a pozemky, ochrana okolí, vliv stavby na odtokové poměry v 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nebude mít po dokončení žádný negativní vliv na okolní stavby a pozemky, odtokové poměry zůstávají beze změn.</w:t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i) požadavky na asanace, demolice, kácení dřevi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Stavba nevyžaduje žádné požadavky na asanace, demolice ani kácení dřevin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j) požadavky na maximální zábory zemědělského půdního fondu nebo pozemků určených k plnění funkce lesa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k) územně technické podmínky (zejména možnost napojení na stávající dopravní a technickou infrastrukturu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Územně technické podmínky zůstávají stávající beze změn.</w:t>
      </w:r>
    </w:p>
    <w:p>
      <w:pPr>
        <w:pStyle w:val="Normal"/>
        <w:rPr>
          <w:rFonts w:ascii="Times New Roman" w:hAnsi="Times New Roman" w:cs="Times New Roman"/>
          <w:b/>
          <w:b/>
          <w:color w:val="4472C4"/>
          <w:sz w:val="24"/>
        </w:rPr>
      </w:pPr>
      <w:r>
        <w:rPr>
          <w:rFonts w:cs="Times New Roman" w:ascii="Times New Roman" w:hAnsi="Times New Roman"/>
          <w:b/>
          <w:color w:val="4472C4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l) věcné a časové vazby stavby, podmiňující, vyvolané, související investic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nevyžaduje žádné podmiňující investice.</w:t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m) seznam pozemků podle katastru nemovitostí, na kterých se stavba umisť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pozemek č. 788/6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) seznam pozemků podle katastru nemovitostí, na kterých vznikne ochranné nebo bezpečnostní pásm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rPr/>
      </w:pPr>
      <w:bookmarkStart w:id="1" w:name="__RefHeading___Toc519598588"/>
      <w:bookmarkEnd w:id="1"/>
      <w:r>
        <w:rPr/>
        <w:t>B.2   Celkový popis stavb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bookmarkStart w:id="2" w:name="__RefHeading___Toc519598589"/>
      <w:bookmarkEnd w:id="2"/>
      <w:r>
        <w:rPr/>
        <w:t>B.2.1  Základní charakteristika stavby a jejího uží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) 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á se o změnu dokončené stavby. 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Projektová dokumentace řeší dílčí o</w:t>
      </w:r>
      <w:r>
        <w:rPr>
          <w:rFonts w:cs="Times New Roman" w:ascii="Times New Roman" w:hAnsi="Times New Roman"/>
          <w:bCs/>
          <w:sz w:val="24"/>
          <w:szCs w:val="24"/>
        </w:rPr>
        <w:t>bnovu stávajících zařízení pro kombinovanou výrobu elektrické energie a tepla umístěných v kotelně Nemocnice Boskovice.</w:t>
      </w:r>
    </w:p>
    <w:p>
      <w:pPr>
        <w:pStyle w:val="Normal"/>
        <w:spacing w:lineRule="auto" w:line="2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dná se o I. etapu celkové rekonstrukce zdroje tepla, ve které bude jedna ze stávajících kogeneračních jednotek (Tedom T130) nahrazená novou jednotkou Tedom Cento T180. Současně bude, v prostoru nového umístění jednotky provedena i částečná stavební obnova objektu kotelny vč. instalace odvodu spalin z nově instalované kogenerační jednotky přičemž, po vyvedení spalin mimo prostor kotelny, jen v rozsahu nutném pro její dočasný provoz.  </w:t>
      </w:r>
    </w:p>
    <w:p>
      <w:pPr>
        <w:pStyle w:val="Normal"/>
        <w:rPr>
          <w:rFonts w:ascii="Times New Roman" w:hAnsi="Times New Roman" w:cs="Times New Roman"/>
          <w:bCs/>
          <w:color w:val="4472C4"/>
          <w:sz w:val="24"/>
          <w:szCs w:val="24"/>
        </w:rPr>
      </w:pPr>
      <w:r>
        <w:rPr>
          <w:rFonts w:cs="Times New Roman" w:ascii="Times New Roman" w:hAnsi="Times New Roman"/>
          <w:bCs/>
          <w:color w:val="4472C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) účel užívání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Účel užívání stavby se neměn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) trvalá nebo dočasná stavb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je trvalá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) informace o vydaných rozhodnutích o povolení výjimky z technických požadavků na stavby a technických požadavků zabezpečujících bezbariérové užívání staveb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1, 16, 38 vyhl. č. 268/2009 Sb</w:t>
      </w:r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) informace o tom, zda a v jakých částech dokumentace jsou zohledněny podmínky závazných stanovisek dotčených orgán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v celém rozsahu vyhovuje požadavkům dotčených orgánů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) ochrana stavby podle jiných právních předpisů – kult památka apo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g) navrhované parametry stavb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ákladní technické údaje kogenerační jednotky TEDOM Cento T 180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enovitý elektrický výkon                           184 kW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enovitý tepelný výkon                               218 kW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ladící výkon *                                               14 kW 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Spotřeba plynu                                               49,7 m3/h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k plynu                                                   2 – 10 kPa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ožství spalovacího vzduchu                       776 m3/h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Množství spalin                                              816 Nm3/h</w:t>
      </w:r>
    </w:p>
    <w:p>
      <w:pPr>
        <w:pStyle w:val="Normal"/>
        <w:pBdr>
          <w:bottom w:val="single" w:sz="4" w:space="1" w:color="000000"/>
        </w:pBdr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nožství ventilačního vzduchu (25°C)        5900 m3/h             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teplo bude využito pro předehřev TUV</w:t>
      </w:r>
    </w:p>
    <w:p>
      <w:pPr>
        <w:pStyle w:val="Psmenosezna1"/>
        <w:keepNext w:val="false"/>
        <w:keepLines w:val="false"/>
        <w:widowControl w:val="false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/>
          <w:color w:val="4472C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základní bilance stavby – potřeby a spotřeby médií a hmot, hospodaření s dešťovou vodou, celkové produkované množství a druhy odpadů, emisí apo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odaření s dešťovou vodou zůstává stávající. Produkované množství emisí bude vzhledem k instalaci nové KGJ snížen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předpoklady výstavb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ředpokládané zahájení stavby je v </w:t>
      </w:r>
      <w:r>
        <w:rPr>
          <w:rFonts w:cs="Times New Roman" w:ascii="Times New Roman" w:hAnsi="Times New Roman"/>
          <w:i/>
          <w:sz w:val="24"/>
        </w:rPr>
        <w:t xml:space="preserve">10/2018, </w:t>
      </w:r>
      <w:r>
        <w:rPr>
          <w:rFonts w:cs="Times New Roman" w:ascii="Times New Roman" w:hAnsi="Times New Roman"/>
          <w:sz w:val="24"/>
        </w:rPr>
        <w:t>dokončení stavby v </w:t>
      </w:r>
      <w:r>
        <w:rPr>
          <w:rFonts w:cs="Times New Roman" w:ascii="Times New Roman" w:hAnsi="Times New Roman"/>
          <w:i/>
          <w:sz w:val="24"/>
        </w:rPr>
        <w:t>03/2019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>Stavba nebude rozdělena na etapy. Předpokládané trvání stavby je 6 měsíců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orientační náklady stav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ační náklady stavby činí 10,07 mil. Kč vč. DPH.</w:t>
      </w:r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Heading2"/>
        <w:rPr>
          <w:color w:val="000000"/>
        </w:rPr>
      </w:pPr>
      <w:bookmarkStart w:id="3" w:name="__RefHeading___Toc519598590"/>
      <w:bookmarkEnd w:id="3"/>
      <w:r>
        <w:rPr>
          <w:color w:val="000000"/>
        </w:rPr>
        <w:t>B.2.2  Celkové urbanistické a architektonické řešení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ůstává stávající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rPr>
          <w:color w:val="000000"/>
        </w:rPr>
      </w:pPr>
      <w:bookmarkStart w:id="4" w:name="__RefHeading___Toc519598591"/>
      <w:bookmarkEnd w:id="4"/>
      <w:r>
        <w:rPr>
          <w:color w:val="000000"/>
        </w:rPr>
        <w:t>B.2.3  Celkové provozní řešení, technologie výrob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ůstává stávající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2"/>
        <w:rPr>
          <w:color w:val="000000"/>
        </w:rPr>
      </w:pPr>
      <w:bookmarkStart w:id="5" w:name="__RefHeading___Toc519598592"/>
      <w:bookmarkEnd w:id="5"/>
      <w:r>
        <w:rPr>
          <w:color w:val="000000"/>
        </w:rPr>
        <w:t>B.2.4  Bezbariérové užívání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2"/>
        <w:rPr/>
      </w:pPr>
      <w:bookmarkStart w:id="6" w:name="__RefHeading___Toc519598593"/>
      <w:bookmarkEnd w:id="6"/>
      <w:r>
        <w:rPr/>
        <w:t>B.2.5  Bezpečnost při užívání stavby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5954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rovozovatel je povinen řídit se při uvádění do provozu a provozování podmínkami dle ČSN 50110-1, ČSN 50110-2 a souvisejících platných norem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 montáž jednotlivých komponentů jsou závazné montážní a technologické postupy jejich výrobců ev. dodavatelů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7" w:name="__RefHeading___Toc519598594"/>
      <w:bookmarkEnd w:id="7"/>
      <w:r>
        <w:rPr/>
        <w:t>B.2.6  Základní charakteristika objektů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stavební řešení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Předmětem projektu je návrh nezbytně nutných stavebních úprav stávající kotelny pro instalaci nové kogenerační jednotky KGJ 180 kW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EL </w:t>
      </w:r>
      <w:r>
        <w:rPr>
          <w:rFonts w:cs="Times New Roman" w:ascii="Times New Roman" w:hAnsi="Times New Roman"/>
          <w:sz w:val="24"/>
          <w:szCs w:val="24"/>
        </w:rPr>
        <w:t>a výhledové umístění KGJ TEDOM MT 140 kW</w:t>
      </w:r>
      <w:r>
        <w:rPr>
          <w:rFonts w:cs="Times New Roman" w:ascii="Times New Roman" w:hAnsi="Times New Roman"/>
          <w:sz w:val="24"/>
          <w:szCs w:val="24"/>
          <w:vertAlign w:val="subscript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) konstrukční a materiálové řeš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 novým obvodovým zdivem skladu bude zbudován základový pas z prostého betonu šířky 450 mm. Otvory po rušených okenních otvorech a vratech budou zazděny plynosilikátovými tvárnicemi pro tloušťku zdiva 375 mm. Nové obvodové zdivo skladu tl. 250 mm bude vyzděno z plynosilikátových tvárnic pro danou tl. zdiva. V prostoru skladu bude zhotoven nový polomontovaný strop z ocelových válcovaných I nosníků ukládaných na stěny původní betonové násypky po obvodu. Nad původní výtahovou šachtou II bude doplněná chybějící nosná konstrukce střechy. Pod kogeneračními jednotkami bude zesílený beton do výšky +0,2 m vyztužený sítí KARI. Po obvodu bude záchytný liniový žlab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 zadní části kotelny bude vytvořena nová nosná konstrukce podhledu. Podhled bude vynášen ocelovými I nosníky č.140. Samostatný podhled bude vytvořen ze žárově zinkovaného trapézového plechu 8/88/0,63 mm. </w:t>
      </w:r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mechanická odolnost a stabilit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ěhem stavby dojde k vybourání stávajícího výsypníku popela, vybourání zdiva výtahových šachet, demontáži vnitřního točitého schodiště, demontáži vchodových dveří a vrat, demontáži ocelového žebříku u násypky a částečné vybourání násypky paliva. Dále bude provedeno prorážení otvorů pro technologii. Prorážení bude prováděno drobnými mechanismy, případně ručně.</w:t>
      </w:r>
    </w:p>
    <w:p>
      <w:pPr>
        <w:pStyle w:val="Tucnenormal"/>
        <w:rPr/>
      </w:pPr>
      <w:r>
        <w:rPr>
          <w:rFonts w:cs="Times New Roman" w:ascii="Times New Roman" w:hAnsi="Times New Roman"/>
          <w:b w:val="false"/>
          <w:sz w:val="24"/>
        </w:rPr>
        <w:t>Při bouracích pracích a demontážích je nutné dbát zvýšené opatrnosti, aby nebyly narušeny nosné konstrukce objektu a zvlášť je třeba dbát na bezpečnost pracovníků při bourání a odstraňování suti. Před bouráním montážních otvorů je nutné provést podchycení stěn ocelovou konstrukcí. Projektovanými bouracími pracemi se nezasahuje do statické konstrukce budovy kotelny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4472C4"/>
          <w:sz w:val="24"/>
        </w:rPr>
      </w:pPr>
      <w:r>
        <w:rPr>
          <w:rFonts w:cs="Times New Roman" w:ascii="Times New Roman" w:hAnsi="Times New Roman"/>
          <w:b/>
          <w:color w:val="4472C4"/>
          <w:sz w:val="24"/>
        </w:rPr>
      </w:r>
    </w:p>
    <w:p>
      <w:pPr>
        <w:pStyle w:val="Heading2"/>
        <w:rPr/>
      </w:pPr>
      <w:bookmarkStart w:id="8" w:name="__RefHeading___Toc519598595"/>
      <w:bookmarkEnd w:id="8"/>
      <w:r>
        <w:rPr/>
        <w:t>B.2.7  Základní charakteristika technických a technologických zařízení</w:t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ohledem na vyčerpání technické a provozní životnosti stávajících KGJ TEDOM Cento T130 investor přistupuje k obnově zařízení pro kombinovanou výrobu elektrické energie a tepla nahrazením uvedené, novou jednotkou TEDOM Cento T180.  Elektrický výkon jednotky je, s ohledem na potřebný příkon areálu nemocnice, zvolen o něco vyšší  - namísto cca 134 kWe bude 184 kWe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Jmenovitý elektrický výkon                           184 kW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enovitý tepelný výkon                               218 kW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ladící výkon *                                               14 kW 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Spotřeba plynu                                               49,7 m3/h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Tlak plynu                                                   2 – 10 kPa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ožství spalovacího vzduchu                       776 m3/h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ožství spalin                                              816 Nm3/h</w:t>
      </w:r>
    </w:p>
    <w:p>
      <w:pPr>
        <w:pStyle w:val="Normal"/>
        <w:pBdr>
          <w:bottom w:val="single" w:sz="4" w:space="1" w:color="000000"/>
        </w:pBdr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nožství ventilačního vzduchu (25°C)        5900 m3/h             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teplo bude využito pro předehřev TUV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0" w:after="1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ávka kogenerační jednotky obsahuje i dodávku tlumiče hluku spalin, který bude instalován na horní ploše protihlukového krytu jednotky. Samotný kouřovod navazuje na výstupní nerezové hrdlo tlumiče DN 150, PN 16.  Kouřovody a komíny musí byt v provedení pro přetlakový a mokrý provoz. Výška vyústění komínů je cca 11,5 m nad úrovní terén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ondenzát ze spalin bude vznikat při startu jednotek v malém množství v tlumiči hluku spalin a v komíně. Kondenzát bude odváděn neřezovým potrubím DN 20 do sběrné nádoby s vodní zátkou minimální výšky 40 cm. Přepadem bude dále odváděn plastovým potrubím do kanalizace.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0" w:after="1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Přívod plynu pro novou jednotku DN 100 bude napojen na stávající akumulační potrubí plynu pro stávající KGJ TEDOM 140 u boční stěny kotelny. U nové KGJ bude vytvořeno akumulační potrubí plynu, ze kterého bude napojena nová jednotka T180 a bude připraven přívod pro přemístění stávající jednotky KGJ 140. Na přívodu k jednotce T180 budou umístěny uzávěr plynu, filtr a plynoměr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kotelně bude instalován nový rozvaděč kotelny RK. Rozvaděč bude rozdělen na tři pole dle PD. Rozvaděč kotelny RK bude napojen na hlavní vypínač 3x630A kabely 2xCYKY 4x240, které budou vedeny z rozpojovací a jistící skříně SR012/NKR2 u průchodu do zahrady v objektu Lůžkový trakt pravý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zvaděče RK budou dále napojeny kabely ze zrušené přípojkové skříně u kotelny, tj. kabel z trafostanice a kabely rozvaděče kuchyně, které budou napojeny do druhého pole rozvaděč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bude z této rušené přípojkové skříně protažen také kabel CYKY 3x185+95 pro vyvedení výkonu stávající KGJ MT140 a napojen do 3. pole rozvaděče na jistič 3x315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KGJ o elektrickém výkonu 184kW bude vyvedena do třetího pole rozvaděče RK a jištěna jističem 3x400A, nastaven na 360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ále bude z rozvaděče RK nově napojen stávající rozvaděč kotelny v místě přípravy TUV. V třetím poli rozvaděče RK bude dále provedena příprava pro napájení technologie dispečerského řízení a technologie MaR.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nově instalované kogenerační jednotky o výkonu 184kW bude vyveden výkon do třetího pole nového rozvaděče RK pomocí kabelu NYY 4x185, který bude z rozvaděče kogenerační jednotky veden v nástěnném žlabu a v rozvaděči RK napojen na jistič 3x400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kříně SR012/NKR2 bude odpojen stávající přívod z FVE. Ten bude spojkován a doveden do RH2 v průchodu do lůžkového traktu. Spojován bude stejným kabelem jako je přívod, tj. CYKY 5x16. V RH2 bude zrušeno i odpojeno stávající vyvedení výkonu rušené KGJ MT130.</w:t>
      </w:r>
    </w:p>
    <w:p>
      <w:pPr>
        <w:pStyle w:val="Psmenosezna1"/>
        <w:keepNext w:val="false"/>
        <w:keepLines w:val="false"/>
        <w:widowControl w:val="false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systém MaR je použity DDC regulátor s LAN komunikaci, který je 100 % datově kompatibilní se stávajícím systémem MaR v areálu nemocnice. Elektrická zařízení, která jsou součástí systému měření a regulace, budou umístěna v samostatném rozvaděči s krytím min. IP 40 v prostředí BA4, BC 3.</w:t>
      </w:r>
    </w:p>
    <w:p>
      <w:pPr>
        <w:pStyle w:val="Heading5"/>
        <w:tabs>
          <w:tab w:val="left" w:pos="709" w:leader="none"/>
          <w:tab w:val="left" w:pos="993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oučástí PD je dispečerské řízení zdrojů elektrické energie KGJ1 140kW a KGJ2 184kW v objektu kotelny a s tím spojené úpravy a doplnění elektrických zaříze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Heading2"/>
        <w:rPr>
          <w:color w:val="000000"/>
        </w:rPr>
      </w:pPr>
      <w:bookmarkStart w:id="9" w:name="__RefHeading___Toc519598596"/>
      <w:bookmarkEnd w:id="9"/>
      <w:r>
        <w:rPr>
          <w:color w:val="000000"/>
        </w:rPr>
        <w:t>B.2.8  Požárně bezpečnostní řešení</w:t>
      </w:r>
    </w:p>
    <w:p>
      <w:pPr>
        <w:pStyle w:val="Normal"/>
        <w:rPr>
          <w:rFonts w:ascii="Times New Roman" w:hAnsi="Times New Roman" w:cs="Times New Roman"/>
          <w:b/>
          <w:b/>
          <w:color w:val="4472C4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žadavky na požární bezpečnost stavby jsou uvedeny v samostatném dokumentu – Požárně bezpečnostní řešení, který je součástí projektové dokumentace. </w:t>
      </w:r>
    </w:p>
    <w:p>
      <w:pPr>
        <w:pStyle w:val="Normal"/>
        <w:rPr>
          <w:rFonts w:ascii="Times New Roman" w:hAnsi="Times New Roman" w:cs="Times New Roman"/>
          <w:b/>
          <w:b/>
          <w:color w:val="4472C4"/>
          <w:sz w:val="24"/>
        </w:rPr>
      </w:pPr>
      <w:r>
        <w:rPr>
          <w:rFonts w:cs="Times New Roman" w:ascii="Times New Roman" w:hAnsi="Times New Roman"/>
          <w:b/>
          <w:color w:val="4472C4"/>
          <w:sz w:val="24"/>
        </w:rPr>
      </w:r>
    </w:p>
    <w:p>
      <w:pPr>
        <w:pStyle w:val="Heading2"/>
        <w:rPr/>
      </w:pPr>
      <w:bookmarkStart w:id="10" w:name="__RefHeading___Toc519598597"/>
      <w:bookmarkEnd w:id="10"/>
      <w:r>
        <w:rPr/>
        <w:t>B.2.9  Úspora energie a tepelná ochr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energeticky úsporného opat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 New Roman" w:ascii="Times New Roman" w:hAnsi="Times New Roman"/>
          <w:sz w:val="24"/>
          <w:szCs w:val="24"/>
        </w:rPr>
        <w:t>ení zahrnuje v I. etapě nahrazení dosluhující kogenerační jednotky (KGJ) novou KG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 následující etapě pak bude provedena instalace nových teplovodních kotlů a přemístění druhé ze stávajících kogeneračních jednotek (Tedom T140) na připravený základ, vedle nově instalované jednotky. V rámci II. etapy budou instalovány i nové spalinovody uvedených zdrojů a instalace konečného provedení komínů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a elektrická energie bude zajišťovat významnou část vlastní spotřeby. Vyrobené teplo bude dodáváno do nemocničního systému zásobování teplem.</w:t>
      </w:r>
    </w:p>
    <w:p>
      <w:pPr>
        <w:pStyle w:val="Normal"/>
        <w:autoSpaceDE w:val="false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</w:rPr>
      </w:r>
    </w:p>
    <w:p>
      <w:pPr>
        <w:pStyle w:val="Heading2"/>
        <w:rPr>
          <w:color w:val="000000"/>
        </w:rPr>
      </w:pPr>
      <w:bookmarkStart w:id="11" w:name="__RefHeading___Toc519598598"/>
      <w:bookmarkEnd w:id="11"/>
      <w:r>
        <w:rPr>
          <w:color w:val="000000"/>
        </w:rPr>
        <w:t>B.2.10  Hygienické požadavky na stavby, požadavky na pracovní a komunální prostředí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2"/>
        <w:rPr>
          <w:color w:val="000000"/>
        </w:rPr>
      </w:pPr>
      <w:bookmarkStart w:id="12" w:name="__RefHeading___Toc519598599"/>
      <w:bookmarkEnd w:id="12"/>
      <w:r>
        <w:rPr>
          <w:color w:val="000000"/>
        </w:rPr>
        <w:t>B.2.11  Ochrana stavby před negativními účinky vnějšího prostředí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rPr/>
      </w:pPr>
      <w:bookmarkStart w:id="13" w:name="__RefHeading___Toc519598600"/>
      <w:bookmarkEnd w:id="13"/>
      <w:r>
        <w:rPr/>
        <w:t>B.3   Připojení na technickou infrastruktur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apojovací místa na stávající technickou infrastruktur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Nově instalovaná KGJ</w:t>
      </w:r>
      <w:r>
        <w:rPr>
          <w:rFonts w:cs="Times New Roman" w:ascii="Times New Roman" w:hAnsi="Times New Roman"/>
          <w:sz w:val="24"/>
        </w:rPr>
        <w:t xml:space="preserve"> bude napojena na stávající rozvody NN a ZP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připojovací rozměry, výkonové kapacity a délky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nově instalované kogenerační jednotky o výkonu 184kW bude vyveden výkon do třetího pole nového rozvaděče RK pomocí kabelu NYY 4x185, který bude v rozvaděči RK napojen na jistič 3x400A.</w:t>
      </w:r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vod plynu pro novou jednotku DN 100 bude napojen na stávající akumulační potrubí plynu pro stávající KGJ TEDOM 140 u boční stěny kotelny.</w:t>
      </w:r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Heading1"/>
        <w:rPr>
          <w:color w:val="000000"/>
        </w:rPr>
      </w:pPr>
      <w:bookmarkStart w:id="14" w:name="__RefHeading___Toc519598601"/>
      <w:bookmarkEnd w:id="14"/>
      <w:r>
        <w:rPr>
          <w:color w:val="000000"/>
        </w:rPr>
        <w:t>B.4   Dopravní řešení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týká se projektu.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1"/>
        <w:rPr>
          <w:color w:val="000000"/>
        </w:rPr>
      </w:pPr>
      <w:bookmarkStart w:id="15" w:name="__RefHeading___Toc519598602"/>
      <w:bookmarkEnd w:id="15"/>
      <w:r>
        <w:rPr>
          <w:color w:val="000000"/>
        </w:rPr>
        <w:t>B.5   Řešení vegetace a souvisejících terénních úprav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Heading1"/>
        <w:rPr>
          <w:color w:val="000000"/>
        </w:rPr>
      </w:pPr>
      <w:bookmarkStart w:id="16" w:name="__RefHeading___Toc519598603"/>
      <w:bookmarkEnd w:id="16"/>
      <w:r>
        <w:rPr>
          <w:color w:val="000000"/>
        </w:rPr>
        <w:t>B.6   Popis vlivů stavby na životní prostředí a jeho ochrana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nstalace nové KGJ nebude mít negativní vliv na životní prostředí. Naopak bude mít příznivý vliv k ekologičtější výrobě elektrické energie a tepla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davatel je povinen zabývat se při provádění stavebních prací, zejmén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chranou okolního prostoru proti nepříznivým vlivům stavby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místěním nádob na odpad mimo veřejné prostranství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ůběžným odvozem suti na zajištěnou skládku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lučné stavební práce včetně nákladní a automobilové dopravy realizovat v pracovní dny od 7.00 - 19.00 hod. v sobotu od 8.00 - 16.00 hod, v neděli dodržovat klid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ební činnost provozovat tak, aby nedocházelo k obtěžování okolí nadměrným hlukem a prachem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bránit vzniku požáru z topenišť a jiných zdrojů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bránit znečištění odpadní vodou, povrchovými splachy z prostoru staveniště, zejména z míst znečištěných oleji a ropnými produkty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bránit znečišťování komunikací (pokud dojde ke znečištění okamžitě odstranit) a zvýšené prašnosti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Heading1"/>
        <w:rPr>
          <w:color w:val="000000"/>
        </w:rPr>
      </w:pPr>
      <w:bookmarkStart w:id="17" w:name="__RefHeading___Toc519598604"/>
      <w:bookmarkEnd w:id="17"/>
      <w:r>
        <w:rPr>
          <w:color w:val="000000"/>
        </w:rPr>
        <w:t>B.7   Ochrana obyvatelstva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rPr>
          <w:color w:val="000000"/>
        </w:rPr>
      </w:pPr>
      <w:bookmarkStart w:id="18" w:name="__RefHeading___Toc519598605"/>
      <w:bookmarkEnd w:id="18"/>
      <w:r>
        <w:rPr>
          <w:color w:val="000000"/>
        </w:rPr>
        <w:t>B.8   Zásady organizace vý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) potřeby a spotřeby rozhodujících médií a hmot, jejich zajišt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běr potřebné elektrické energie a technologické vody pro stavební práce bude zabezpečen ze zdrojů investora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) odvodnění staveniště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Je zajištěno stávajícím způsobem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) napojení staveniště na stávající dopravní a technickou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prava stavebního materiálu bude probíhat po místních komunikacích za plného provozu. Důležité bude dodržování všech provozních a bezpečnostních předpisů týkajících se provozu a bezpečnosti osob. Při vjezdu a výjezdu vozidel ze staveniště je nutno dbát na poměry na přilehlých komunikacích.</w:t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) vliv provádění stavby na okolní stavby a pozemk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kolní pozemky budou ovlivněny pouze a dopravou stavebního materiálu, v případě poškození budou před dokončením stavby uvedeny do původního stav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e) ochrana okolí staveniště a požadavky na související asanace, demolice, kácení dřevi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ěhem stavby nebude nutné provádět žádné demolice ani kácení dřevin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) maximální zábory pro staveniště (dočasné/trvalé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 blízkosti objektů dotčených stavbou budou dočasně uloženy kontejnery na odpad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g) požadavky na bezbariérové obchozí tras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b/>
          <w:b/>
          <w:color w:val="4472C4"/>
          <w:sz w:val="24"/>
        </w:rPr>
      </w:pPr>
      <w:r>
        <w:rPr>
          <w:rFonts w:cs="Times New Roman" w:ascii="Times New Roman" w:hAnsi="Times New Roman"/>
          <w:b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h) maximální produkovaná množství a druhy odpadů a emisí při výstavbě, jejich likvidac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Na stavbě vzniknou odpady v rozsahu bourání otvorů ve stěnách, odpady z krácení kabelů při montáži, plastové obaly apod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pady, které vzniknou při stavbě, budou v souladu se zákonem č. 154/2010 Sb. o odpadech, jeho prováděcími předpisy a předpisy s ním souvisejícími likvidovány na stavbě, odvozem do sběrných surovin nebo na skládku k tomu určenou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5529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>č. odpadu</w:t>
        <w:tab/>
        <w:t>název</w:t>
        <w:tab/>
        <w:t xml:space="preserve">          zařazení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5529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5 01 02</w:t>
        <w:tab/>
        <w:t>plastové obaly</w:t>
        <w:tab/>
        <w:tab/>
        <w:tab/>
        <w:t>O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5529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7 01 01</w:t>
        <w:tab/>
        <w:t>beton</w:t>
        <w:tab/>
        <w:tab/>
        <w:tab/>
        <w:t>O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5529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7 01 02</w:t>
        <w:tab/>
        <w:t>cihly</w:t>
        <w:tab/>
        <w:tab/>
        <w:tab/>
        <w:t>O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5529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7 02 03</w:t>
        <w:tab/>
        <w:t>plasty</w:t>
        <w:tab/>
        <w:tab/>
        <w:tab/>
        <w:t xml:space="preserve"> O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5529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7 04 05</w:t>
        <w:tab/>
        <w:t>železo a ocel</w:t>
        <w:tab/>
        <w:tab/>
        <w:tab/>
        <w:t xml:space="preserve"> O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5529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7 06 04</w:t>
        <w:tab/>
        <w:t>izolační materiály</w:t>
        <w:tab/>
        <w:tab/>
        <w:tab/>
        <w:t xml:space="preserve"> 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7 09 04</w:t>
        <w:tab/>
        <w:t xml:space="preserve">     směsné stavební a demoliční odpady    </w:t>
        <w:tab/>
        <w:tab/>
        <w:t xml:space="preserve"> O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5 01 01</w:t>
        <w:tab/>
        <w:t xml:space="preserve">     papírové a lepenkové obaly</w:t>
        <w:tab/>
        <w:t xml:space="preserve">        </w:t>
        <w:tab/>
        <w:tab/>
        <w:t xml:space="preserve"> O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 01 01</w:t>
      </w:r>
      <w:r>
        <w:rPr/>
        <w:t xml:space="preserve">  </w:t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baly, obsahující zbytky nebezpečných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átek, nebo obaly těmito látkami znečištěné    </w:t>
        <w:tab/>
        <w:t xml:space="preserve"> 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) bilance zemních prací, požadavky na přísun nebo deponie zemi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b/>
          <w:b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j) ochrana životního prostředí při výstavbě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davatel je povinen zabývat se ochranou životního prostředí při provádění stavebních prací, zejmén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chranou okolního prostoru proti nepříznivým vlivům stavby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místěním nádob na odpad mimo veřejné prostranství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ůběžným odvozem suti na zajištěnou skládku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lučné stavební práce včetně nákladní a automobilové dopravy realizovat v pracovní dny od 7.00 - 19.00 hod. v sobotu od 8.00 - 16.00 hod, v neděli dodržovat klid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ební činnost provozovat tak, aby nedocházelo k obtěžování okolí nadměrným hlukem a prachem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bránit vzniku požáru z topenišť a jiných zdrojů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bránit znečištění odpadní vodou, povrchovými splachy z prostoru staveniště, zejména z míst znečištěných oleji a ropnými produkty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bránit znečišťování komunikací (pokud dojde ke znečištění okamžitě odstranit) a zvýšené prašnosti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k) zásady bezpečnosti a ochrany zdraví při práci na staveništi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éče o pracující – veškeré hygienické, správní a provozní zařízení staveniště musí odpovídat základním hygienickým předpisům a směrnicím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ékařská péče bude zajištěna v okolních zdravotnických zařízeních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 rámci péče o pracující budou dodržovány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kon péče o zdraví, zákon proti znečištění ovzduší, vládní nařízení o jedech, vyhláška MZdr ČR o hluku a vibracích, směrnice o pracovním prostředí, metodické opatření o měření škodlivin a další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aždý pracovník stavby musí být průkazně seznámen a proškolen s bezpečnostními předpisy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l) úpravy pro bezbariérové užívání výstavbou dotčených staveb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týká se projektu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m) zásady pro dopravní inženýrská opatření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 přilehlé komunikace budou osazeny příslušné dopravní značky upozorňující na vjezd a výjezd vozidel stavby.</w:t>
      </w:r>
    </w:p>
    <w:p>
      <w:pPr>
        <w:pStyle w:val="Normal"/>
        <w:rPr>
          <w:rFonts w:ascii="Times New Roman" w:hAnsi="Times New Roman" w:cs="Times New Roman"/>
          <w:b/>
          <w:b/>
          <w:color w:val="4472C4"/>
          <w:sz w:val="24"/>
        </w:rPr>
      </w:pPr>
      <w:r>
        <w:rPr>
          <w:rFonts w:cs="Times New Roman" w:ascii="Times New Roman" w:hAnsi="Times New Roman"/>
          <w:b/>
          <w:color w:val="4472C4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n) stanovení speciálních podmínek pro provádění stavb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Stavba bude prováděna mimo zimní období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) postup výstavby, rozhodující dílčí termín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ředpokládané zahájení stavby I. etapy je v </w:t>
      </w:r>
      <w:r>
        <w:rPr>
          <w:rFonts w:cs="Times New Roman" w:ascii="Times New Roman" w:hAnsi="Times New Roman"/>
          <w:i/>
          <w:sz w:val="24"/>
        </w:rPr>
        <w:t xml:space="preserve">říjnu 2018, </w:t>
      </w:r>
      <w:r>
        <w:rPr>
          <w:rFonts w:cs="Times New Roman" w:ascii="Times New Roman" w:hAnsi="Times New Roman"/>
          <w:sz w:val="24"/>
        </w:rPr>
        <w:t>dokončení stavby v </w:t>
      </w:r>
      <w:r>
        <w:rPr>
          <w:rFonts w:cs="Times New Roman" w:ascii="Times New Roman" w:hAnsi="Times New Roman"/>
          <w:i/>
          <w:sz w:val="24"/>
        </w:rPr>
        <w:t>březnu 2019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é trvání stavby I. etapy je 6 měsíců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bookmarkStart w:id="19" w:name="__RefHeading___Toc519598606"/>
      <w:bookmarkEnd w:id="19"/>
      <w:r>
        <w:rPr/>
        <w:t>B.9   Celkové vodohospodářské řešení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 neřeší výstavbu nových vodohospodářských objektů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</w:rPr>
      </w:pPr>
      <w:r>
        <w:rPr>
          <w:rFonts w:cs="Times New Roman" w:ascii="Times New Roman" w:hAnsi="Times New Roman"/>
          <w:color w:val="4472C4"/>
          <w:sz w:val="24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Brně, Červen 2018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ypracovala: Ing. Regina Rašnerová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7" w:footer="709" w:bottom="1418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Times-Roman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Footer"/>
      <w:pBdr>
        <w:top w:val="single" w:sz="6" w:space="0" w:color="000000"/>
      </w:pBdr>
      <w:tabs>
        <w:tab w:val="clear" w:pos="9072"/>
        <w:tab w:val="center" w:pos="4536" w:leader="none"/>
        <w:tab w:val="left" w:pos="8222" w:leader="none"/>
        <w:tab w:val="left" w:pos="9071" w:leader="none"/>
      </w:tabs>
      <w:ind w:right="-1" w:hanging="0"/>
      <w:rPr>
        <w:sz w:val="16"/>
        <w:szCs w:val="16"/>
      </w:rPr>
    </w:pPr>
    <w:r>
      <w:rPr>
        <w:rFonts w:cs="Arial Narrow" w:ascii="Arial Narrow" w:hAnsi="Arial Narrow"/>
        <w:i/>
        <w:sz w:val="16"/>
        <w:szCs w:val="16"/>
        <w:lang w:val="cs-CZ"/>
      </w:rPr>
      <w:t>Červen 2018</w:t>
    </w:r>
  </w:p>
  <w:p>
    <w:pPr>
      <w:pStyle w:val="Footer"/>
      <w:pBdr>
        <w:top w:val="single" w:sz="6" w:space="0" w:color="000000"/>
      </w:pBdr>
      <w:tabs>
        <w:tab w:val="center" w:pos="4536" w:leader="none"/>
        <w:tab w:val="left" w:pos="8789" w:leader="none"/>
        <w:tab w:val="right" w:pos="9072" w:leader="none"/>
      </w:tabs>
      <w:ind w:right="-1" w:hanging="0"/>
      <w:rPr>
        <w:rFonts w:ascii="Arial Narrow" w:hAnsi="Arial Narrow" w:cs="Arial Narrow"/>
        <w:i/>
        <w:i/>
        <w:sz w:val="16"/>
      </w:rPr>
    </w:pPr>
    <w:r>
      <w:rPr>
        <w:rFonts w:cs="Arial Narrow" w:ascii="Arial Narrow" w:hAnsi="Arial Narrow"/>
        <w:i/>
        <w:sz w:val="16"/>
      </w:rPr>
      <w:tab/>
      <w:tab/>
    </w:r>
    <w:r>
      <w:rPr>
        <w:rFonts w:cs="Arial Narrow" w:ascii="Arial Narrow" w:hAnsi="Arial Narrow"/>
        <w:i/>
        <w:sz w:val="20"/>
      </w:rPr>
      <w:fldChar w:fldCharType="begin"/>
    </w:r>
    <w:r>
      <w:rPr>
        <w:sz w:val="20"/>
        <w:i/>
        <w:rFonts w:cs="Arial Narrow" w:ascii="Arial Narrow" w:hAnsi="Arial Narrow"/>
      </w:rPr>
      <w:instrText xml:space="preserve"> PAGE </w:instrText>
    </w:r>
    <w:r>
      <w:rPr>
        <w:sz w:val="20"/>
        <w:i/>
        <w:rFonts w:cs="Arial Narrow" w:ascii="Arial Narrow" w:hAnsi="Arial Narrow"/>
      </w:rPr>
      <w:fldChar w:fldCharType="separate"/>
    </w:r>
    <w:r>
      <w:rPr>
        <w:sz w:val="20"/>
        <w:i/>
        <w:rFonts w:cs="Arial Narrow" w:ascii="Arial Narrow" w:hAnsi="Arial Narrow"/>
      </w:rPr>
      <w:t>11</w:t>
    </w:r>
    <w:r>
      <w:rPr>
        <w:sz w:val="20"/>
        <w:i/>
        <w:rFonts w:cs="Arial Narrow" w:ascii="Arial Narrow" w:hAnsi="Arial Narrow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9072"/>
        <w:tab w:val="center" w:pos="4536" w:leader="none"/>
        <w:tab w:val="left" w:pos="8222" w:leader="none"/>
        <w:tab w:val="left" w:pos="9071" w:leader="none"/>
      </w:tabs>
      <w:ind w:right="-1" w:hanging="0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okumentace pro provádění stavby</w:t>
    </w:r>
  </w:p>
  <w:p>
    <w:pPr>
      <w:pStyle w:val="Standardntext"/>
      <w:rPr>
        <w:i/>
        <w:i/>
        <w:iCs/>
        <w:spacing w:val="-10"/>
      </w:rPr>
    </w:pPr>
    <w:r>
      <w:rPr>
        <w:i/>
        <w:iCs/>
        <w:spacing w:val="-10"/>
      </w:rPr>
      <w:t>Nemocnice Boskovice – Obnova kombinované výroby elektrické energie a tepla z KGJ 1x180 kW</w:t>
    </w:r>
  </w:p>
  <w:p>
    <w:pPr>
      <w:pStyle w:val="Header"/>
      <w:pBdr>
        <w:bottom w:val="single" w:sz="6" w:space="1" w:color="000000"/>
      </w:pBdr>
      <w:rPr>
        <w:rFonts w:ascii="Times New Roman" w:hAnsi="Times New Roman" w:eastAsia="Calibri" w:cs="Times New Roman"/>
        <w:sz w:val="20"/>
      </w:rPr>
    </w:pPr>
    <w:r>
      <w:rPr>
        <w:rFonts w:cs="Times New Roman" w:ascii="Times New Roman" w:hAnsi="Times New Roman"/>
        <w:sz w:val="20"/>
      </w:rPr>
      <w:tab/>
    </w:r>
  </w:p>
  <w:p>
    <w:pPr>
      <w:pStyle w:val="Normal"/>
      <w:rPr>
        <w:rFonts w:ascii="Times New Roman" w:hAnsi="Times New Roman" w:eastAsia="Calibri" w:cs="Times New Roman"/>
        <w:sz w:val="20"/>
      </w:rPr>
    </w:pPr>
    <w:r>
      <w:rPr>
        <w:rFonts w:eastAsia="Calibri"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6"/>
        </w:tabs>
        <w:ind w:left="1296" w:hanging="432"/>
      </w:pPr>
      <w:rPr/>
    </w:lvl>
    <w:lvl w:ilvl="1">
      <w:start w:val="1"/>
      <w:numFmt w:val="decimal"/>
      <w:lvlText w:val="%2.%1"/>
      <w:lvlJc w:val="left"/>
      <w:pPr>
        <w:tabs>
          <w:tab w:val="num" w:pos="1440"/>
        </w:tabs>
        <w:ind w:left="144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2.%3.%1.%4.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872"/>
        </w:tabs>
        <w:ind w:left="187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16"/>
        </w:tabs>
        <w:ind w:left="201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04"/>
        </w:tabs>
        <w:ind w:left="23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"/>
        </w:tabs>
        <w:ind w:left="2448" w:hanging="1584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right" w:pos="5812" w:leader="none"/>
        <w:tab w:val="right" w:pos="8364" w:leader="none"/>
      </w:tabs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ind w:right="50" w:hanging="0"/>
      <w:jc w:val="both"/>
      <w:outlineLvl w:val="4"/>
    </w:pPr>
    <w:rPr>
      <w:rFonts w:ascii="Times New Roman" w:hAnsi="Times New Roman" w:cs="Times New Roman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jc w:val="both"/>
      <w:outlineLvl w:val="5"/>
    </w:pPr>
    <w:rPr>
      <w:rFonts w:ascii="Times New Roman" w:hAnsi="Times New Roman" w:cs="Times New Roman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jc w:val="both"/>
      <w:outlineLvl w:val="6"/>
    </w:pPr>
    <w:rPr>
      <w:rFonts w:ascii="Times New Roman" w:hAnsi="Times New Roman" w:cs="Times New Roman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576" w:hanging="0"/>
      <w:jc w:val="center"/>
      <w:outlineLvl w:val="8"/>
    </w:pPr>
    <w:rPr>
      <w:rFonts w:ascii="Times New Roman" w:hAnsi="Times New Roman" w:cs="Times New Roman"/>
      <w:b/>
      <w:i/>
      <w:color w:val="0000FF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505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426" w:right="-800" w:firstLine="425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ind w:right="566" w:hanging="0"/>
      <w:jc w:val="both"/>
    </w:pPr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>
      <w:spacing w:before="120" w:after="0"/>
      <w:ind w:right="566" w:hanging="0"/>
      <w:jc w:val="both"/>
    </w:pPr>
    <w:rPr>
      <w:rFonts w:ascii="Times New Roman" w:hAnsi="Times New Roman" w:cs="Times New Roman"/>
      <w:b/>
      <w:sz w:val="22"/>
    </w:rPr>
  </w:style>
  <w:style w:type="paragraph" w:styleId="Zkladntextodsazen2">
    <w:name w:val="Základní text odsazený 2"/>
    <w:basedOn w:val="Normal"/>
    <w:qFormat/>
    <w:pPr>
      <w:spacing w:before="120" w:after="0"/>
      <w:ind w:right="566" w:firstLine="284"/>
      <w:jc w:val="both"/>
    </w:pPr>
    <w:rPr>
      <w:rFonts w:ascii="Times New Roman" w:hAnsi="Times New Roman" w:cs="Times New Roman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ind w:firstLine="284"/>
      <w:jc w:val="both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061" w:leader="dot"/>
      </w:tabs>
      <w:spacing w:before="360" w:after="0"/>
      <w:ind w:left="709" w:hanging="709"/>
      <w:jc w:val="left"/>
    </w:pPr>
    <w:rPr>
      <w:b/>
      <w:bCs/>
      <w:caps/>
      <w:szCs w:val="28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right="-108" w:firstLine="180"/>
      <w:jc w:val="left"/>
      <w:textAlignment w:val="baseline"/>
    </w:pPr>
    <w:rPr/>
  </w:style>
  <w:style w:type="paragraph" w:styleId="Tucnenormal">
    <w:name w:val="tucne_normal"/>
    <w:basedOn w:val="Normal"/>
    <w:qFormat/>
    <w:pPr/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9061" w:leader="dot"/>
      </w:tabs>
      <w:spacing w:before="240" w:after="0"/>
      <w:ind w:left="709" w:hanging="709"/>
      <w:jc w:val="left"/>
    </w:pPr>
    <w:rPr>
      <w:rFonts w:ascii="Times New Roman" w:hAnsi="Times New Roman" w:cs="Times New Roman"/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Courier New" w:hAnsi="Courier New" w:eastAsia="Arial Unicode MS" w:cs="Courier New"/>
      <w:sz w:val="24"/>
      <w:szCs w:val="24"/>
    </w:rPr>
  </w:style>
  <w:style w:type="paragraph" w:styleId="Xl34">
    <w:name w:val="xl34"/>
    <w:basedOn w:val="Normal"/>
    <w:qFormat/>
    <w:pPr>
      <w:shd w:fill="FFFFFF" w:val="clear"/>
      <w:spacing w:before="100" w:after="100"/>
      <w:jc w:val="left"/>
    </w:pPr>
    <w:rPr>
      <w:rFonts w:ascii="Courier New" w:hAnsi="Courier New" w:eastAsia="Arial Unicode MS" w:cs="Courier New"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Courier New" w:hAnsi="Courier New" w:eastAsia="Arial Unicode MS" w:cs="Courier New"/>
      <w:sz w:val="24"/>
      <w:szCs w:val="24"/>
    </w:rPr>
  </w:style>
  <w:style w:type="paragraph" w:styleId="Import22">
    <w:name w:val="Import 22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8"/>
      <w:ind w:firstLine="720"/>
      <w:jc w:val="left"/>
    </w:pPr>
    <w:rPr>
      <w:rFonts w:ascii="Courier New" w:hAnsi="Courier New" w:cs="Courier New"/>
      <w:sz w:val="24"/>
    </w:rPr>
  </w:style>
  <w:style w:type="paragraph" w:styleId="Normlnodsazen">
    <w:name w:val="Normální odsazený"/>
    <w:basedOn w:val="Normal"/>
    <w:qFormat/>
    <w:pPr>
      <w:keepLines/>
      <w:spacing w:lineRule="atLeast" w:line="180" w:before="60" w:after="0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dpisobsahu">
    <w:name w:val="Nadpis obsahu"/>
    <w:basedOn w:val="Heading1"/>
    <w:next w:val="Normal"/>
    <w:qFormat/>
    <w:pPr>
      <w:keepNext w:val="true"/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Import0">
    <w:name w:val="Import 0"/>
    <w:basedOn w:val="Normal"/>
    <w:qFormat/>
    <w:pPr>
      <w:widowControl w:val="false"/>
      <w:spacing w:lineRule="auto" w:line="288"/>
      <w:jc w:val="left"/>
    </w:pPr>
    <w:rPr>
      <w:rFonts w:ascii="Courier New" w:hAnsi="Courier New" w:cs="Courier New"/>
      <w:sz w:val="24"/>
    </w:rPr>
  </w:style>
  <w:style w:type="paragraph" w:styleId="Standardntext">
    <w:name w:val="Standardní text"/>
    <w:basedOn w:val="Normal"/>
    <w:qFormat/>
    <w:pPr>
      <w:overflowPunct w:val="false"/>
      <w:autoSpaceDE w:val="false"/>
      <w:jc w:val="left"/>
    </w:pPr>
    <w:rPr>
      <w:rFonts w:ascii="Times New Roman" w:hAnsi="Times New Roman" w:cs="Times New Roman"/>
      <w:sz w:val="24"/>
    </w:rPr>
  </w:style>
  <w:style w:type="paragraph" w:styleId="Psmenosezna1">
    <w:name w:val="písmeno sezna:1"/>
    <w:basedOn w:val="Normal"/>
    <w:qFormat/>
    <w:pPr>
      <w:keepNext w:val="true"/>
      <w:keepLines/>
      <w:numPr>
        <w:ilvl w:val="0"/>
        <w:numId w:val="4"/>
      </w:numPr>
      <w:overflowPunct w:val="false"/>
      <w:autoSpaceDE w:val="false"/>
      <w:spacing w:before="141" w:after="0"/>
      <w:jc w:val="left"/>
      <w:textAlignment w:val="baseline"/>
    </w:pPr>
    <w:rPr>
      <w:rFonts w:ascii="Times New Roman" w:hAnsi="Times New Roman" w:cs="Times New Roman"/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58:00Z</dcterms:created>
  <dc:creator>RNDr. Igor Rusník</dc:creator>
  <dc:description/>
  <cp:keywords/>
  <dc:language>en-US</dc:language>
  <cp:lastModifiedBy>Regina</cp:lastModifiedBy>
  <cp:lastPrinted>2017-03-27T14:37:00Z</cp:lastPrinted>
  <dcterms:modified xsi:type="dcterms:W3CDTF">2018-07-17T11:47:00Z</dcterms:modified>
  <cp:revision>18</cp:revision>
  <dc:subject/>
  <dc:title>I. ZHODNOCENĺ NAVRŽENÉ ČOV</dc:title>
</cp:coreProperties>
</file>