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2"/>
        <w:szCs w:val="22"/>
      </w:rPr>
      <w:t>DODÁVKA HARDWAROVÉHO A SOFTWAROVÉHO VYBAVENÍ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" w:hAnsi="Times New Roman Bold" w:cs="Times New Roman Bold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6-25T13:04:00Z</dcterms:modified>
  <cp:revision>22</cp:revision>
  <dc:subject/>
  <dc:title>Pří</dc:title>
</cp:coreProperties>
</file>