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Dodávka vnitřního vybavení MŠ Bílkova, Boskovice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3-15T12:59:00Z</dcterms:modified>
  <cp:revision>24</cp:revision>
  <dc:subject/>
  <dc:title>Pří</dc:title>
</cp:coreProperties>
</file>