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52"/>
          <w:szCs w:val="52"/>
        </w:rPr>
        <w:t>Protokol</w:t>
      </w:r>
      <w:r>
        <w:rPr>
          <w:b/>
          <w:sz w:val="24"/>
          <w:szCs w:val="24"/>
        </w:rPr>
        <w:br/>
        <w:t>o určení vnějších vlivů dle ČSN 33 2000-5-51 ed.3, vypracovaný odbornou komisí.</w:t>
      </w:r>
    </w:p>
    <w:p>
      <w:pPr>
        <w:pStyle w:val="Normal"/>
        <w:spacing w:lineRule="atLeast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 w:before="120" w:after="0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kce: </w:t>
        <w:tab/>
      </w:r>
      <w:r>
        <w:rPr>
          <w:b/>
          <w:sz w:val="24"/>
          <w:shd w:fill="FFFFFF" w:val="clear"/>
        </w:rPr>
        <w:t>REKONSTRUKCE OSVĚTLENÍ ENERGOKANÁLU NEMOCNICE BOSKOVICE</w:t>
      </w:r>
    </w:p>
    <w:p>
      <w:pPr>
        <w:pStyle w:val="Normal"/>
        <w:spacing w:lineRule="atLeast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stor: </w:t>
        <w:tab/>
        <w:tab/>
        <w:t>Město Boskovice</w:t>
        <w:tab/>
        <w:tab/>
        <w:tab/>
        <w:tab/>
        <w:tab/>
        <w:t xml:space="preserve">             </w:t>
      </w:r>
    </w:p>
    <w:p>
      <w:pPr>
        <w:pStyle w:val="Normal"/>
        <w:spacing w:lineRule="atLeast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ísto: </w:t>
        <w:tab/>
        <w:tab/>
      </w:r>
      <w:r>
        <w:rPr>
          <w:b/>
          <w:sz w:val="24"/>
        </w:rPr>
        <w:t>Otakara</w:t>
      </w:r>
      <w:r>
        <w:rPr>
          <w:rFonts w:cs="Arial" w:ascii="Arial" w:hAnsi="Arial"/>
          <w:b/>
          <w:sz w:val="24"/>
          <w:shd w:fill="FFFFFF" w:val="clear"/>
        </w:rPr>
        <w:t xml:space="preserve"> </w:t>
      </w:r>
      <w:r>
        <w:rPr>
          <w:b/>
          <w:sz w:val="24"/>
        </w:rPr>
        <w:t>Kubína 179, 680 21 Boskovice</w:t>
      </w:r>
      <w:r>
        <w:rPr>
          <w:b/>
          <w:sz w:val="24"/>
          <w:szCs w:val="24"/>
        </w:rPr>
        <w:br/>
        <w:t xml:space="preserve">Kraj: </w:t>
        <w:tab/>
        <w:tab/>
        <w:tab/>
        <w:t>Jihomoravský kraj</w:t>
      </w:r>
    </w:p>
    <w:p>
      <w:pPr>
        <w:pStyle w:val="Normal"/>
        <w:spacing w:lineRule="atLeast" w:line="360" w:before="120" w:after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ložení komise: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seda komise:</w:t>
        <w:tab/>
        <w:tab/>
        <w:tab/>
        <w:tab/>
        <w:tab/>
        <w:t>Ing. Karel Horák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ové:</w:t>
        <w:tab/>
        <w:tab/>
        <w:tab/>
        <w:t>stavební část:</w:t>
        <w:tab/>
        <w:tab/>
        <w:t>Michal Hork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silnoproudá elektroinstalace: </w:t>
        <w:tab/>
        <w:t>Ing. Tomáš Novotný</w:t>
      </w:r>
    </w:p>
    <w:p>
      <w:pPr>
        <w:pStyle w:val="Normal"/>
        <w:spacing w:lineRule="atLeast" w:line="240" w:before="120" w:after="0"/>
        <w:ind w:left="212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energetik nemocnice: </w:t>
        <w:tab/>
        <w:t>František Čapka</w:t>
      </w:r>
    </w:p>
    <w:p>
      <w:pPr>
        <w:pStyle w:val="Normal"/>
        <w:spacing w:lineRule="atLeast" w:line="240" w:before="120" w:after="0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ytápění:</w:t>
        <w:tab/>
        <w:t>Ing. Josef Žižk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  <w:tab/>
      </w:r>
    </w:p>
    <w:p>
      <w:pPr>
        <w:pStyle w:val="Normal"/>
        <w:spacing w:lineRule="atLeast" w:line="240" w:before="120" w:after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/>
      </w:pPr>
      <w:r>
        <w:rPr>
          <w:b/>
          <w:sz w:val="24"/>
          <w:szCs w:val="24"/>
        </w:rPr>
        <w:t>Podklady použité pro vypracování protokolu: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tavební dispozice k datu 10/2017</w:t>
      </w:r>
    </w:p>
    <w:p>
      <w:pPr>
        <w:pStyle w:val="Normal"/>
        <w:spacing w:lineRule="atLeast" w:line="240" w:before="120" w:after="0"/>
        <w:ind w:left="2268" w:hanging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ČSN 33 2000-1ed.2 - Elektrické instalace nízkého napětí – Základní hlediska, stanovení základních charakteristik, definice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- ČSN 33 2000-4-41 ed.2/Z1 – Ochrana před úrazem elektrickým proudem</w:t>
      </w:r>
    </w:p>
    <w:p>
      <w:pPr>
        <w:pStyle w:val="Normal"/>
        <w:spacing w:lineRule="atLeast" w:line="240" w:before="120" w:after="0"/>
        <w:ind w:left="2694" w:hanging="2694"/>
        <w:rPr/>
      </w:pPr>
      <w:r>
        <w:rPr>
          <w:b/>
          <w:sz w:val="24"/>
          <w:szCs w:val="24"/>
        </w:rPr>
        <w:t>- ČSN 33 2000-5-51 ed.3 - Elektrické zařízení. Výběr a stavba elektrických zařízení – Všeobecné předpisy</w:t>
        <w:br/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ZAŘÍZENÍ A PROVOZU: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  <w:t>Protokol řeší určení vnějších vlivů v energokanálu v objektu nemocnice Boskovice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>Energokanály nebudou veřejné a budou sloužit pouze správcům a technickohospodářským pracovníkům společnosti. Energokanál se skládá ze čtyř částí: komplement, východní lůžkový trakt, západní lůžkový trakt, poliklinika(ředitelství). Nad částí komplementu je umístěn stávající rozvaděč, ze kterého je veškeré osvětlení napájeno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 energokanálu lze vstoupit ze tří částí: komplement, východní lůžkový trakt, poliklinika(ředitelství)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HODNUTÍ:</w:t>
      </w:r>
    </w:p>
    <w:p>
      <w:pPr>
        <w:pStyle w:val="Normal"/>
        <w:spacing w:lineRule="atLeast" w:line="200"/>
        <w:ind w:left="708" w:hanging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ISE URČILA VNĚJŠÍ VLIVY DLE ČSN 33 2000-5-51 ed.3 TAKTO:</w:t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</w:p>
    <w:p>
      <w:pPr>
        <w:pStyle w:val="Normal"/>
        <w:spacing w:lineRule="atLeast" w:line="200"/>
        <w:ind w:left="2835" w:hanging="2835"/>
        <w:rPr/>
      </w:pPr>
      <w:r>
        <w:rPr>
          <w:sz w:val="24"/>
          <w:szCs w:val="24"/>
          <w:shd w:fill="FFFFFF" w:val="clear"/>
        </w:rPr>
        <w:t>Energokanál:</w:t>
        <w:tab/>
        <w:t>AE4</w:t>
        <w:tab/>
        <w:t>lehká prašnost</w:t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  <w:tab/>
        <w:t>BD2</w:t>
        <w:tab/>
        <w:t>málo lidí/obtížný únik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Ostatní vnější vlivy ve výše uvedených prostorách jsou NORMÁLNÍ.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V ostatních prostorech objektu jsou vnější vlivy normální v souladu s ČSN 33 2000-5-51 ed.3 (viz přehled normálních vnějších vlivů)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DŮVODNĚNÍ A OPATŘENÍ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Řešený objekt je proveden jako maximálně uzavřený bez vlivu venkovních klimatických změn a tedy bez ovlivňování vnitřního prostředí s teplotou okolí +5°C až 40°C. Bude zde působit pouze prašnosti. V prostorách energokanálu budou umístěna svítidla v provedení IP 66 a IP65. Energokanál je prostor s obtížnými podmínkami pro únik. Do provozního předpisu nutno zapracovat podmínku vstupu pracovníků s baterkou.</w:t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Přehled normálních vnějších vlivů:</w:t>
      </w:r>
    </w:p>
    <w:p>
      <w:pPr>
        <w:pStyle w:val="Normal"/>
        <w:spacing w:lineRule="atLeast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značení</w:t>
        <w:tab/>
        <w:t>charakteristika</w:t>
      </w:r>
    </w:p>
    <w:p>
      <w:pPr>
        <w:pStyle w:val="Normal"/>
        <w:rPr/>
      </w:pPr>
      <w:r>
        <w:rPr>
          <w:rFonts w:cs="Arial" w:ascii="Arial" w:hAnsi="Arial"/>
        </w:rPr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 1 </w:t>
        <w:tab/>
        <w:tab/>
        <w:t>výskyt vody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E 1 </w:t>
        <w:tab/>
        <w:tab/>
        <w:t>výskyt cizích pevných předmětů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 1 </w:t>
        <w:tab/>
        <w:tab/>
        <w:t>ráz - mír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H 1 </w:t>
        <w:tab/>
        <w:tab/>
        <w:t>vibrace - mír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J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K 1 </w:t>
        <w:tab/>
        <w:tab/>
        <w:t>výskyt plísní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 1 </w:t>
        <w:tab/>
        <w:tab/>
        <w:t>přítomnost fauny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M </w:t>
        <w:tab/>
        <w:tab/>
        <w:t>elektromagnetické, elektrostatické, nebo ionizující působení - normá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1 </w:t>
        <w:tab/>
        <w:tab/>
        <w:t>sluneční záření - nízk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 1 </w:t>
        <w:tab/>
        <w:tab/>
        <w:t>seismické účinky - zanedbatel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Q 1 </w:t>
        <w:tab/>
        <w:tab/>
        <w:t>bouřková činnost - zanedbatel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 1</w:t>
        <w:tab/>
        <w:tab/>
        <w:t>pohyb vzduchu - po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1</w:t>
        <w:tab/>
        <w:tab/>
        <w:t>vítr - 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 1 </w:t>
        <w:tab/>
        <w:tab/>
        <w:t>schopnost lidí – běžná</w:t>
        <w:br/>
        <w:t xml:space="preserve">AB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C 2 </w:t>
        <w:tab/>
        <w:tab/>
        <w:t>dotyk se zemí  - výjimeč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D 1 </w:t>
        <w:tab/>
        <w:tab/>
        <w:t>únik – málo lidí a snadný ú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 1 </w:t>
        <w:tab/>
        <w:tab/>
        <w:t>konstrukce budov - nehořla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B 1 </w:t>
        <w:tab/>
        <w:tab/>
        <w:t>provedení budovy - zanedbatelné nebezpečí</w:t>
      </w:r>
    </w:p>
    <w:p>
      <w:pPr>
        <w:pStyle w:val="Normal"/>
        <w:rPr>
          <w:rFonts w:ascii="Arial" w:hAnsi="Arial" w:cs="Arial"/>
          <w:color w:val="00B0F0"/>
          <w:sz w:val="22"/>
        </w:rPr>
      </w:pPr>
      <w:r>
        <w:rPr>
          <w:rFonts w:cs="Arial" w:ascii="Arial" w:hAnsi="Arial"/>
          <w:color w:val="00B0F0"/>
          <w:sz w:val="22"/>
        </w:rPr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ředí, stanovené v tomto protokolu musí být během zkušebního provozu prověřeno a před uvedením do trvalého provozu musí být tento protokol buď potvrzen, nebo opraven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</w:rPr>
        <w:t xml:space="preserve">V Boskovicích dn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.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8. 7.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 w:before="120" w:after="0"/>
        <w:ind w:left="6372" w:firstLine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pt" to="458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odpis předsedy komise</w:t>
      </w:r>
    </w:p>
    <w:p>
      <w:pPr>
        <w:pStyle w:val="Normal"/>
        <w:spacing w:lineRule="atLeast" w:line="360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tLeast" w:line="360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567" w:gutter="0" w:header="0" w:top="68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.25pt;height:56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  <w:caps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Highlightedglossaryterm">
    <w:name w:val="highlightedglossaryterm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9:00Z</dcterms:created>
  <dc:creator>Radek Kubíček</dc:creator>
  <dc:description/>
  <cp:keywords/>
  <dc:language>en-US</dc:language>
  <cp:lastModifiedBy>Tomáš Novotný</cp:lastModifiedBy>
  <cp:lastPrinted>2014-08-14T19:25:00Z</cp:lastPrinted>
  <dcterms:modified xsi:type="dcterms:W3CDTF">2017-10-25T08:16:00Z</dcterms:modified>
  <cp:revision>4</cp:revision>
  <dc:subject/>
  <dc:title/>
</cp:coreProperties>
</file>