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2"/>
        <w:szCs w:val="22"/>
      </w:rPr>
      <w:t>Město Boskovice - Stavební úpravy vedoucí ke snížení energetické náročnosti bytového domu Wolkerova 1421/2, Boskovice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7-10-27T09:03:00Z</dcterms:modified>
  <cp:revision>18</cp:revision>
  <dc:subject/>
  <dc:title>Pří</dc:title>
</cp:coreProperties>
</file>