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07675780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1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2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3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4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5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6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7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8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9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0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1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2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3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4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5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07675780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07675781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nové dešťové kanalizace, která bude v rámci celé akce (stavba komunikace je součástí výstavby inženýrských sítí)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07675782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sz w:val="22"/>
        </w:rPr>
        <w:t>Přístup na staveniště bude zajištěn z přilehlé místní komunikace a silnice III. tř..</w:t>
      </w:r>
    </w:p>
    <w:p>
      <w:pPr>
        <w:pStyle w:val="Heading3"/>
        <w:rPr>
          <w:sz w:val="22"/>
        </w:rPr>
      </w:pPr>
      <w:bookmarkStart w:id="3" w:name="__RefHeading___Toc507675783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  <w:lang w:val="cs-CZ"/>
        </w:rPr>
      </w:pPr>
      <w:bookmarkStart w:id="4" w:name="__RefHeading___Toc507675784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dojde k pokácení 1 ks vzrostlé lípy z důvodu zajištění rozhledových poměrů, dále v rámci stavby může dojít k odstranění náletových dřevin, které svým charakterem nevyžadují povolení 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rámci stavby nedojde k asanacím a demolicím stávajících objektů či staveb.</w:t>
      </w:r>
    </w:p>
    <w:p>
      <w:pPr>
        <w:pStyle w:val="Heading3"/>
        <w:rPr>
          <w:sz w:val="22"/>
        </w:rPr>
      </w:pPr>
      <w:bookmarkStart w:id="5" w:name="__RefHeading___Toc507675785"/>
      <w:bookmarkEnd w:id="5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</w:rPr>
      </w:pPr>
      <w:bookmarkStart w:id="6" w:name="__RefHeading___Toc507675786"/>
      <w:bookmarkEnd w:id="6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na zatravněných pozemcích/nezasahuje do stávajících pozemních komunikací (pouze v místě napojení) a proto nevyžaduje obchozí bezbariérové tras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7" w:name="__RefHeading___Toc507675787"/>
      <w:bookmarkEnd w:id="7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 obci Skalice nad Svitavou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 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90 t</w:t>
            </w:r>
          </w:p>
        </w:tc>
      </w:tr>
    </w:tbl>
    <w:p>
      <w:pPr>
        <w:pStyle w:val="Heading3"/>
        <w:rPr>
          <w:sz w:val="22"/>
        </w:rPr>
      </w:pPr>
      <w:bookmarkStart w:id="8" w:name="__RefHeading___Toc507675788"/>
      <w:bookmarkEnd w:id="8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/>
      </w:pPr>
      <w:bookmarkStart w:id="9" w:name="__RefHeading___Toc507675789"/>
      <w:r>
        <w:rPr>
          <w:rFonts w:cs="Arial Narrow" w:ascii="Arial Narrow" w:hAnsi="Arial Narrow"/>
          <w:sz w:val="22"/>
        </w:rPr>
        <w:t>Při stavbě bude manipulováno s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720.</w:t>
      </w:r>
      <w:r>
        <w:rPr>
          <w:rFonts w:cs="Arial Narrow" w:ascii="Arial Narrow" w:hAnsi="Arial Narrow"/>
          <w:b/>
          <w:sz w:val="22"/>
          <w:u w:val="single"/>
        </w:rPr>
        <w:t xml:space="preserve">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 xml:space="preserve">cc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70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2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. Nepotřebná zemina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2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 dle pokynů investora stavby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  <w:bookmarkEnd w:id="9"/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0" w:name="__RefHeading___Toc507675790"/>
      <w:bookmarkEnd w:id="10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1" w:name="__RefHeading___Toc507675791"/>
      <w:bookmarkEnd w:id="11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2" w:name="__RefHeading___Toc507675792"/>
      <w:bookmarkEnd w:id="12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bookmarkStart w:id="13" w:name="__RefHeading___Toc507675793"/>
      <w:bookmarkEnd w:id="13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14" w:name="__RefHeading___Toc507675794"/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bu výstavby se uvažuje s úplnou uzavírkou dotčeného území (navržená trasa místní komunikace)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Odbor dopravy Boskovovice).</w:t>
      </w:r>
    </w:p>
    <w:p>
      <w:pPr>
        <w:pStyle w:val="Heading3"/>
        <w:rPr>
          <w:sz w:val="22"/>
        </w:rPr>
      </w:pPr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  <w:bookmarkEnd w:id="14"/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bvod zařízení staveniště je dám obvodem stavby. Vjezd na staveniště je navržen přes místní komunikaci, v tomto místě bude hlavní vjezd a výjezd ze stavby. Vše bude vyznačeno pomocí dočasného svislého dopravního zančení, které bude schváleno Policií ČR DI a MěÚ Boskovice – odborem dopravy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5" w:name="__RefHeading___Toc507675795"/>
      <w:bookmarkEnd w:id="15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srpen 2018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Srpen</w:t>
    </w:r>
    <w:r>
      <w:rPr>
        <w:rFonts w:cs="Arial" w:ascii="Arial" w:hAnsi="Arial"/>
        <w:sz w:val="20"/>
        <w:szCs w:val="20"/>
      </w:rPr>
      <w:t xml:space="preserve"> 201</w:t>
    </w:r>
    <w:r>
      <w:rPr>
        <w:rFonts w:cs="Arial" w:ascii="Arial" w:hAnsi="Arial"/>
        <w:sz w:val="20"/>
        <w:szCs w:val="20"/>
        <w:lang w:val="cs-CZ"/>
      </w:rPr>
      <w:t>8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Cs w:val="20"/>
        <w:lang w:val="en-US" w:eastAsia="en-US"/>
      </w:rPr>
      <w:drawing>
        <wp:inline distT="0" distB="0" distL="0" distR="0">
          <wp:extent cx="1015365" cy="6019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6" w:name="_Hlk511371201"/>
                          <w:bookmarkStart w:id="17" w:name="_Hlk511371200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Boskovice, ul. Na Hrázi – Stavební úpravy komunika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18" w:name="_Hlk511371201"/>
                          <w:bookmarkStart w:id="19" w:name="_Hlk511371200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 xml:space="preserve">Projektová dokumentace pro </w:t>
                          </w:r>
                          <w:bookmarkEnd w:id="18"/>
                          <w:bookmarkEnd w:id="19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provedení stavb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20" w:name="_Hlk511371201"/>
                    <w:bookmarkStart w:id="21" w:name="_Hlk511371200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Boskovice, ul. Na Hrázi – Stavební úpravy komunika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22" w:name="_Hlk511371201"/>
                    <w:bookmarkStart w:id="23" w:name="_Hlk511371200"/>
                    <w:r>
                      <w:rPr>
                        <w:rFonts w:cs="Arial Narrow" w:ascii="Arial Narrow" w:hAnsi="Arial Narrow"/>
                        <w:sz w:val="22"/>
                      </w:rPr>
                      <w:t xml:space="preserve">Projektová dokumentace pro </w:t>
                    </w:r>
                    <w:bookmarkEnd w:id="22"/>
                    <w:bookmarkEnd w:id="23"/>
                    <w:r>
                      <w:rPr>
                        <w:rFonts w:cs="Arial Narrow" w:ascii="Arial Narrow" w:hAnsi="Arial Narrow"/>
                        <w:sz w:val="22"/>
                      </w:rPr>
                      <w:t>provedení stavb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18-08-13T21:57:00Z</cp:lastPrinted>
  <dcterms:modified xsi:type="dcterms:W3CDTF">2018-08-13T19:58:00Z</dcterms:modified>
  <cp:revision>12</cp:revision>
  <dc:subject/>
  <dc:title>A</dc:title>
</cp:coreProperties>
</file>