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DODÁVKA KANCELÁŘSKÝCH POTŘEB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" w:hAnsi="Times New Roman Bold" w:cs="Times New Roman Bold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11-06T08:57:00Z</dcterms:modified>
  <cp:revision>23</cp:revision>
  <dc:subject/>
  <dc:title>Pří</dc:title>
</cp:coreProperties>
</file>