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ůdní vestavba sociálních bytů, Masarykovo nám. č.p. 29/28,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7-12T13:35:00Z</dcterms:modified>
  <cp:revision>24</cp:revision>
  <dc:subject/>
  <dc:title>Pří</dc:title>
</cp:coreProperties>
</file>