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Novostavba lesní stezky pro pěší podél Westernparku, Boskovice – Doubravy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12-04T10:23:00Z</dcterms:modified>
  <cp:revision>19</cp:revision>
  <dc:subject/>
  <dc:title>Pří</dc:title>
</cp:coreProperties>
</file>