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elektroinstalace ZŠ nám. 9. května Boskovice – 2.NP stará budov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4-29T06:58:00Z</dcterms:modified>
  <cp:revision>31</cp:revision>
  <dc:subject/>
  <dc:title>Pří</dc:title>
</cp:coreProperties>
</file>