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 není veden v rejstříku osob se zákazem plnění veřejných zakázek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Stavební úpravy-obřadní síň a zázemí, hřbitov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6-08-25T13:11:00Z</dcterms:modified>
  <cp:revision>11</cp:revision>
  <dc:subject/>
  <dc:title>Pří</dc:title>
</cp:coreProperties>
</file>