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18 odst. 5 zákona č. 137/2006 Sb. o veřejných zakázkách (dále jen zákon) na stavební práce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Stavební úpravy-obřadní síň a zázemí, hřbitov Boskovi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6-08-25T13:11:00Z</dcterms:modified>
  <cp:revision>18</cp:revision>
  <dc:subject/>
  <dc:title>Seznam osob, s jejichž pomocí uchazeč předpokládá realizaci zakázky,</dc:title>
</cp:coreProperties>
</file>